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иство з обмеженою відповідальністю</w:t>
        <w:br/>
        <w:t>«Млинок»</w:t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КАЗ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7655" w:leader="none"/>
        </w:tabs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2.2021</w:t>
        <w:tab/>
        <w:t>м. Київ</w:t>
        <w:tab/>
        <w:t>№ 81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впорядкування обліку</w:t>
        <w:br/>
        <w:t>використання робочого часу</w:t>
      </w:r>
    </w:p>
    <w:p>
      <w:pPr>
        <w:pStyle w:val="Normal"/>
        <w:autoSpaceDE w:val="false"/>
        <w:spacing w:lineRule="auto" w:line="240" w:before="0" w:after="0"/>
        <w:ind w:firstLine="227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 метою впорядкування обліку використання робочого часу, підвищення відповідальності керівників структурних підрозділів за достовірність відомостей у табелях обліку використання робочого часу та зміцнення трудової дисципліни персоналу ТОВ «Млинок»</w:t>
      </w:r>
    </w:p>
    <w:p>
      <w:pPr>
        <w:pStyle w:val="Normal"/>
        <w:autoSpaceDE w:val="false"/>
        <w:spacing w:lineRule="auto" w:line="240" w:before="0" w:after="0"/>
        <w:ind w:firstLine="227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АЗУЮ:</w:t>
      </w:r>
    </w:p>
    <w:p>
      <w:pPr>
        <w:pStyle w:val="Normal"/>
        <w:autoSpaceDE w:val="false"/>
        <w:spacing w:lineRule="auto" w:line="240" w:before="0" w:after="0"/>
        <w:ind w:firstLine="227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Затвердити Положення про облік використання робочого часу працівників ТОВ «Млинок» (Додаток 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Ввести в дію Положення про облік використання робочого часу працівників ТОВ «Млинок» з 1 січня 2022 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Відповідальність за ведення, оформлення, своєчасне подання табелів до бухгалтерії працівниками структурних підрозділів, а також за достовірність відомостей, внесених до табелів, покласти на керівників підрозділі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Відповідальність за ведення, оформлення, своєчасне подання табелів до бухгалтерії працівниками апарату управління, а також за достовірність відомостей, внесених до табелів, покласти на помічника директора Козлову С.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 Начальнику відділу кадрів Марченко Н. В.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 Ознайомити керівників структурних підрозділів та Козлову С. С. із наказом та додатками до нього під підпис до 24.12.202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 Забезпечити в подальшому ознайомлення з наказом і додатками до нього осіб, що приймаються на посади керівників підрозділів та помічника директора, до початку роботи за укладеними трудовими догово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Контроль за виконанням наказу залишаю за собою.</w:t>
      </w:r>
    </w:p>
    <w:p>
      <w:pPr>
        <w:pStyle w:val="Normal"/>
        <w:autoSpaceDE w:val="false"/>
        <w:spacing w:lineRule="auto" w:line="240" w:before="0" w:after="0"/>
        <w:ind w:firstLine="227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7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</w:t>
        <w:tab/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Єфімо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О. В. Єфім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іза начальника відділу кадрів, відмітки про ознайомлення з наказом помічника директора та керівників підрозділів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lang w:val="uk-UA"/>
    </w:rPr>
  </w:style>
  <w:style w:type="character" w:styleId="Style16">
    <w:name w:val="Ниж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0:00Z</dcterms:created>
  <dc:creator/>
  <dc:description/>
  <dc:language>en-US</dc:language>
  <cp:lastModifiedBy>7eminar</cp:lastModifiedBy>
  <dcterms:modified xsi:type="dcterms:W3CDTF">2021-08-19T08:35:00Z</dcterms:modified>
  <cp:revision>4</cp:revision>
  <dc:subject/>
  <dc:title/>
</cp:coreProperties>
</file>