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576"/>
        <w:gridCol w:w="576"/>
        <w:gridCol w:w="576"/>
        <w:gridCol w:w="616"/>
        <w:gridCol w:w="576"/>
        <w:gridCol w:w="596"/>
        <w:gridCol w:w="576"/>
        <w:gridCol w:w="616"/>
        <w:gridCol w:w="576"/>
        <w:gridCol w:w="616"/>
        <w:gridCol w:w="576"/>
        <w:gridCol w:w="616"/>
        <w:gridCol w:w="1013"/>
      </w:tblGrid>
      <w:tr>
        <w:trPr>
          <w:trHeight w:val="140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зом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календарних дн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святкових днів і днів релігійних свят  (число місяця, на яке припадає свят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4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4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5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вихідних дн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днів, робота в які не проводить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робочих д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днів, що передують святковим та неробочим, у які тривалість робочого дня (зміни) зменшується на 1 годину (число місяця, в яке скорочується тривалість робочого дн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6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3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02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орма тривалості робочого часу, годи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обничий календар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0" w:name="_Hlk80268559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ількість робочих днів та годин у 2021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1" w:name="_Hlk80268559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ля п’ятиденного 40- годинного робочого тижня с вихідними днями у суботу і неділю 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ількість робочих днів та годин у 2021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ля п’ятиденного 40- годинного робочого тижня с вихідними днями у суботу і неділю з урахуванням перенесень, рекомендованих К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 розпорядженні від 30.09.2020 р. № 1191-р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У розпорядженні КМУ від 30.09.2020 р. № 1191-р вказано: «З метою забезпечення раціонального використання робочого часу і створення сприятливих умов для святкування у 2021 році 7 січня — Різдва Христового, 24 серпня — Дня незалежності України та 14 жовтня — Дня захисника Украї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рекомендувати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керівникам підприємств, установ та організацій (крім органів Пенсійного фонду України, акціонерного товариства “Укрпошта”, Державної казначейської служби та банківських установ) для працівників, яким установлено п’ятиденний робочий тиждень із двома вихідними днями в суботу та неділю, перенести у 2021 році в порядку та на умовах, визначених законодавством, робочі дні з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’ятниці 8 січня на суботу 16 січн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онеділка 23 серпня на суботу 28 серпн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’ятниці 15 жовтня на суботу 23 жовтня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.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576"/>
        <w:gridCol w:w="576"/>
        <w:gridCol w:w="576"/>
        <w:gridCol w:w="616"/>
        <w:gridCol w:w="576"/>
        <w:gridCol w:w="596"/>
        <w:gridCol w:w="576"/>
        <w:gridCol w:w="616"/>
        <w:gridCol w:w="576"/>
        <w:gridCol w:w="616"/>
        <w:gridCol w:w="576"/>
        <w:gridCol w:w="616"/>
        <w:gridCol w:w="1013"/>
      </w:tblGrid>
      <w:tr>
        <w:trPr>
          <w:trHeight w:val="140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bookmarkStart w:id="2" w:name="_Hlk80268941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зом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календарних дн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святкових днів і днів релігійних свят  (число місяця, на яке припадає свят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4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4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5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вихідних дн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днів, робота в які не проводить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робочих д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днів, що передують святковим та неробочим, у які тривалість робочого дня (зміни) зменшується на 1 годину (число місяця, в яке скорочується тривалість робочого дн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6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3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8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02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орма тривалості робочого часу, годи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w:bookmarkStart w:id="3" w:name="_Hlk80268901"/>
      <w:bookmarkStart w:id="4" w:name="_Hlk80268901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w:bookmarkStart w:id="5" w:name="_Hlk80268901"/>
      <w:bookmarkStart w:id="6" w:name="_Hlk80268901"/>
      <w:bookmarkEnd w:id="6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ількість робочих днів та годин у 2021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ля шестиденного 40-годинного робочого тижня с вихідним днем у неділ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576"/>
        <w:gridCol w:w="576"/>
        <w:gridCol w:w="576"/>
        <w:gridCol w:w="616"/>
        <w:gridCol w:w="576"/>
        <w:gridCol w:w="616"/>
        <w:gridCol w:w="576"/>
        <w:gridCol w:w="616"/>
        <w:gridCol w:w="576"/>
        <w:gridCol w:w="616"/>
        <w:gridCol w:w="576"/>
        <w:gridCol w:w="616"/>
        <w:gridCol w:w="1010"/>
      </w:tblGrid>
      <w:tr>
        <w:trPr>
          <w:trHeight w:val="140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зом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календарних дн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святкових днів і днів релігійних свят  (число місяця, на яке припадає свят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4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4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5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вихідних дн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днів, робота в які не проводить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робочих д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ість днів, що передують святковим та неробочим, у які тривалість робочого дня (зміни) зменшується на 1 годину (число місяця, в яке скорочується тривалість робочого дн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6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3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9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0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орма тривалості робочого часу, годи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6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2:00Z</dcterms:created>
  <dc:creator/>
  <dc:description/>
  <cp:keywords/>
  <dc:language>en-US</dc:language>
  <cp:lastModifiedBy>7eminar</cp:lastModifiedBy>
  <dcterms:modified xsi:type="dcterms:W3CDTF">2021-08-20T09:41:00Z</dcterms:modified>
  <cp:revision>38</cp:revision>
  <dc:subject/>
  <dc:title/>
</cp:coreProperties>
</file>