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4472C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4472C4"/>
          <w:sz w:val="24"/>
          <w:szCs w:val="24"/>
          <w:lang w:val="uk-UA" w:eastAsia="en-US"/>
        </w:rPr>
        <w:t>Зразок наказу про переміщення</w:t>
      </w:r>
    </w:p>
    <w:p>
      <w:pPr>
        <w:pStyle w:val="Normal"/>
        <w:jc w:val="center"/>
        <w:rPr>
          <w:rFonts w:ascii="Times New Roman" w:hAnsi="Times New Roman" w:cs="Times New Roman"/>
          <w:color w:val="4472C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4472C4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Товариство з обмеженою відповідальніст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«Український сувенір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30.11.2021                                                          Київ                                                           № 368-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 переміщення Матяш Т.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ЕРЕМІСТИТ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МАТЯШ Тетяну Миколаївну, швачку цеху №1 до цеху № 2 із збереженням робітничої професії та оклад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ідстава: доповідна записка завідувача виробництвом Думанець Л.В. від 29.11.2021 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Директор підприємства                           Ковтун                М.П.Ковту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 наказом ознайомлена                          Матяш                Т.М.Матяш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30.11.2021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41:00Z</dcterms:created>
  <dc:creator/>
  <dc:description/>
  <cp:keywords/>
  <dc:language>en-US</dc:language>
  <cp:lastModifiedBy>7eminar</cp:lastModifiedBy>
  <dcterms:modified xsi:type="dcterms:W3CDTF">2021-08-18T07:43:00Z</dcterms:modified>
  <cp:revision>4</cp:revision>
  <dc:subject/>
  <dc:title/>
</cp:coreProperties>
</file>