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1F4E7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F4E79"/>
          <w:sz w:val="24"/>
          <w:szCs w:val="24"/>
          <w:lang w:val="uk-UA"/>
        </w:rPr>
        <w:t xml:space="preserve">Зразок заяви про переведення на іншу посаду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1F4E7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F4E79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иректорові ТОВ «Казк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урлаці Володимиру Іванович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рукаря трафаретного друкуванн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иробничого відділ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Яременка Олега Петрович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я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шу перевести мене з 01 грудня 2021 року до відділу дизайну на посаду фахівця з комп’ютерної графі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Яременк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29.11.2021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28:00Z</dcterms:created>
  <dc:creator/>
  <dc:description/>
  <cp:keywords/>
  <dc:language>en-US</dc:language>
  <cp:lastModifiedBy>7eminar</cp:lastModifiedBy>
  <dcterms:modified xsi:type="dcterms:W3CDTF">2021-08-18T07:28:00Z</dcterms:modified>
  <cp:revision>2</cp:revision>
  <dc:subject/>
  <dc:title/>
</cp:coreProperties>
</file>