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1F4E7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F4E79"/>
          <w:sz w:val="24"/>
          <w:szCs w:val="24"/>
          <w:lang w:val="uk-UA"/>
        </w:rPr>
        <w:t>Зразок наказу про переведення на іншу посаду</w:t>
      </w:r>
    </w:p>
    <w:p>
      <w:pPr>
        <w:pStyle w:val="Normal"/>
        <w:jc w:val="center"/>
        <w:rPr>
          <w:rFonts w:ascii="Times New Roman" w:hAnsi="Times New Roman" w:cs="Times New Roman"/>
          <w:color w:val="1F4E7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F4E79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о з обмеженою відповідальніст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Каз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9.11.2021                                                        Київ                                                           № 247-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ведення Яременка О. 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РЕМЕНКА Олега Петровича, друкаря трафаретного друкування виробничого відділу, з 01 грудня  2021 року до відділу дизайну на посаду фахівця з комп'ютерної графіки   з посадовим окладом 10000 (десять тисяч) гривень на місяц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: заява Яременка О.П. від 29.11.2021 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підприємства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Бурла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В. І. Бурла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наказом ознайомлений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Яреме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О. П. Яременко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9.11.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29:00Z</dcterms:created>
  <dc:creator/>
  <dc:description/>
  <cp:keywords/>
  <dc:language>en-US</dc:language>
  <cp:lastModifiedBy>7eminar</cp:lastModifiedBy>
  <dcterms:modified xsi:type="dcterms:W3CDTF">2021-08-18T07:39:00Z</dcterms:modified>
  <cp:revision>3</cp:revision>
  <dc:subject/>
  <dc:title/>
</cp:coreProperties>
</file>