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color w:val="4472C4"/>
          <w:sz w:val="24"/>
          <w:lang w:val="uk-UA"/>
        </w:rPr>
      </w:pPr>
      <w:r>
        <w:rPr>
          <w:rFonts w:cs="Times New Roman" w:ascii="Times New Roman" w:hAnsi="Times New Roman"/>
          <w:i/>
          <w:iCs/>
          <w:color w:val="4472C4"/>
          <w:sz w:val="24"/>
          <w:lang w:val="uk-UA"/>
        </w:rPr>
        <w:t>Зразок договору про повну індивідуальну матвідповідальні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color w:val="4472C4"/>
          <w:sz w:val="24"/>
          <w:lang w:val="uk-UA"/>
        </w:rPr>
      </w:pPr>
      <w:r>
        <w:rPr>
          <w:rFonts w:cs="Times New Roman" w:ascii="Times New Roman" w:hAnsi="Times New Roman"/>
          <w:i/>
          <w:iCs/>
          <w:color w:val="4472C4"/>
          <w:sz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ТОВ «Альянс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ДОГОВІР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lang w:val="uk-UA"/>
        </w:rPr>
        <w:t>про повну індивідуальну матеріальну відповідальні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3544" w:leader="none"/>
          <w:tab w:val="left" w:pos="7371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uk-UA"/>
        </w:rPr>
        <w:t>01.11.2021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            м. Київ</w:t>
        <w:tab/>
        <w:tab/>
        <w:tab/>
        <w:t xml:space="preserve">№ </w:t>
      </w:r>
      <w:r>
        <w:rPr>
          <w:rFonts w:cs="Times New Roman" w:ascii="Times New Roman" w:hAnsi="Times New Roman"/>
          <w:i/>
          <w:sz w:val="24"/>
          <w:szCs w:val="24"/>
          <w:u w:val="single"/>
          <w:lang w:val="uk-UA"/>
        </w:rPr>
        <w:t>5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ТОВ «Альянс» в особі директора Ноздренко В. П., що діє на підставі Статуту (далі — Адміністрація), з одного боку, та працівник Маланчук Наталія Олександрівна (далі — Працівник), з другого боку, з метою забезпечення збереження матеріальних цінностей, що належать ТОВ «Альянс», уклали цей Договір про повну індивідуальну матеріальну відповідальність (далі — Договір) про так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1. Працівник, що обіймає посаду касира і виконує роботу, безпосередньо пов’язану зі зберіганням коштів і документів, а також інших матеріальних цінностей, переданих на зберігання до каси, бере на себе повну матеріальну відповідальність за незабезпечення збереження довірених йому підприємством матеріальних цінностей та у зв’язку з викладеним зобов’язується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а) дбайливо ставитися до переданих йому для зберігання чи для інших ціле матеріальних цінностей підприємства та вживати заходи щодо заподіяння шкоди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б) своєчасно повідомляти Адміністрацію про всі обставини, що загрожують забезпеченню збереження довірених йому матеріальних цінностей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в) вести облік, складати і надавати у встановленому порядку товарно-грошові та інші звіти про рух і залишки довірених йому матеріальних цінностей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г) брати участь в інвентаризації матеріальних цінностей, довірених йом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2. Адміністрація зобов’язується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а) створити Працівникові умови, необхідні для нормальної роботи та забезпеченням повного зберігання довірених йому матеріальних цінностей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б) ознайомити Працівника з чинним законодавством про матеріальну відповідальність працівників за шкоду, заподіяну підприємству, а також з чинними інструкціями, нормативами та правилами зберігання, приймання, оброблення, продажу (відпускання), перевезення або застосування у процесі виробництва переданих йому матеріальних цінностей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в) проводити у встановленому порядку інвентаризацію матеріальних цінност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3. У разі незабезпечення з вини працівника збереження довірених йому матеріальних цінностей, визначення розміру збитку, заподіяного підприємству та його відшкодування провадяться відповідно до чинного законодав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4. Працівник не несе матеріальної відповідальності, якщо шкода заподіяна не з його ви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5. Дія цього Договору поширюється на весь час роботи з майном та іншими довіреними працівнику матеріальними цінностями підприєм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6. Цей Договір складено українською мовою, на двох сторінках, у двох примірниках, що мають рівну юридичну силу, з яких перший знаходиться у Адміністрації, а другий — у Працівника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2"/>
      </w:tblGrid>
      <w:tr>
        <w:trPr>
          <w:trHeight w:val="3067" w:hRule="atLeast"/>
        </w:trPr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АДМІНІСТРАЦІ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Алян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Верхній Вал, 2а, оф. 18, Київ, 0407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ЄДРПОУ: 1234567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ДМІНІСТРАЦІЇ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u w:val="single"/>
                <w:lang w:val="uk-UA"/>
              </w:rPr>
              <w:t>Ноздренко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   В. П. Ноздр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uk-UA"/>
              </w:rPr>
              <w:t>01.11.2021</w:t>
            </w:r>
          </w:p>
        </w:tc>
        <w:tc>
          <w:tcPr>
            <w:tcW w:w="4962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ПРАЦІВНИК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u w:val="single"/>
                <w:lang w:val="uk-UA"/>
              </w:rPr>
              <w:t>Маланчук Наталія Олександрівна,                    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u w:val="single"/>
                <w:lang w:val="uk-UA"/>
              </w:rPr>
              <w:t>що мешкає за адресою: пр. Алішера Навої, 80,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u w:val="single"/>
                <w:lang w:val="uk-UA"/>
              </w:rPr>
              <w:t>кв. 127, м. Київ, 02125                                         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u w:val="single"/>
                <w:lang w:val="uk-UA"/>
              </w:rPr>
              <w:t>паспорт ЕО № 123456, виданий                        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u w:val="single"/>
                <w:lang w:val="uk-UA"/>
              </w:rPr>
              <w:t>Заводським РВ ММУ УМВС України                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u w:val="single"/>
                <w:lang w:val="uk-UA"/>
              </w:rPr>
              <w:t>в Миколаївській області 14.03.1996                  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u w:val="single"/>
                <w:lang w:val="uk-UA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 xml:space="preserve">ПРАЦІВНИК: </w:t>
            </w:r>
            <w:r>
              <w:rPr>
                <w:rFonts w:cs="Times New Roman" w:ascii="Times New Roman" w:hAnsi="Times New Roman"/>
                <w:i/>
                <w:sz w:val="24"/>
                <w:u w:val="single"/>
                <w:lang w:val="uk-UA"/>
              </w:rPr>
              <w:t>Маланчук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uk-UA"/>
              </w:rPr>
              <w:t>01.11.2021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9:02:00Z</dcterms:created>
  <dc:creator/>
  <dc:description/>
  <cp:keywords/>
  <dc:language>en-US</dc:language>
  <cp:lastModifiedBy>7eminar</cp:lastModifiedBy>
  <dcterms:modified xsi:type="dcterms:W3CDTF">2021-08-25T09:02:00Z</dcterms:modified>
  <cp:revision>2</cp:revision>
  <dc:subject/>
  <dc:title/>
</cp:coreProperties>
</file>