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овариство з обмеженою</w:t>
        <w:br/>
        <w:t>відповідальністю «Млино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д ЄДРПОУ 1234567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779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1.12.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 xml:space="preserve">м. Київ </w:t>
        <w:tab/>
        <w:t>№ 198-к/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</w:t>
        <w:br/>
        <w:t xml:space="preserve">штатного розпис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У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Затвердити і ввести в дію з 01.01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штатний розпис Товариства (додається) у кількості 100 штатних одиниць з місячним фондом заробітної плати 1 000 000 (один мільйон) 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изнати таким, що втратив чинність, з 01.01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каз директора ТОВ «Млинок» «Про затвердження штатного розпису» від 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sz w:val="24"/>
          <w:szCs w:val="24"/>
        </w:rPr>
        <w:t>.12.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№ 221-к/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</w:r>
      <w:r>
        <w:rPr>
          <w:rFonts w:cs="Times New Roman" w:ascii="Times New Roman" w:hAnsi="Times New Roman"/>
          <w:i/>
          <w:sz w:val="24"/>
          <w:szCs w:val="24"/>
        </w:rPr>
        <w:t>Єфімов</w:t>
      </w:r>
      <w:r>
        <w:rPr>
          <w:rFonts w:cs="Times New Roman" w:ascii="Times New Roman" w:hAnsi="Times New Roman"/>
          <w:sz w:val="24"/>
          <w:szCs w:val="24"/>
        </w:rPr>
        <w:tab/>
        <w:t>О. В. Єфім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22:00Z</dcterms:created>
  <dc:creator/>
  <dc:description/>
  <cp:keywords/>
  <dc:language>en-US</dc:language>
  <cp:lastModifiedBy>7eminar</cp:lastModifiedBy>
  <dcterms:modified xsi:type="dcterms:W3CDTF">2021-08-16T07:47:00Z</dcterms:modified>
  <cp:revision>4</cp:revision>
  <dc:subject/>
  <dc:title>Наказ про затвердження і введення в дію штатного розпису</dc:title>
</cp:coreProperties>
</file>